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Social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history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Усвідомленню актуальності проблеми посприяло ретельне опрацювання історіографії, проте роботі бракує  ширших узагальнень, посилань на досягнення київської школи соціал-гігієністів…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частково досягла мети – ввела до наукового обігу маловідомі загалу дослідження, посприяла популяризації теми. Можливо її ефективному   розкриттю посприяли б методи вивчення  історії повсякд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Глибини  роботі могло надати опрацювання та застосування демографічних  методів Інституту демографії та соціальних досліджень ім..М.Пту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Щодо теоретичних результатів, варто було продумати висновки, зокрема ґрунтуючись на ідеях соціал -гігієністів (Корчак-Чепурківського, Скворцова…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і бракує посилань на  демографічні джерела та літературу, відповідні матеріали експозиції Музею історії Києв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Історіографічний огляд поверховий.  Відсутні посилання на демографічні, статистичні джерела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76</Words>
  <Characters>1852</Characters>
  <CharactersWithSpaces>157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33:00Z</dcterms:modified>
  <cp:revision>4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